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66115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ИЦЫ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ИЖНЕЛОМ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ind w:firstLine="9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1651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-3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Голицы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1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-3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Голицы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б удостоверении депутата Комитета местного самоуправления Голицынского сельсовета Нижнелом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3 статьи 43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Комитет местного самоуправления Голицынского сельсовета Нижнеломов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Утвердить Положение об удостоверении депутата Комитета местного самоуправления Голицынского сельсовета Нижнеломовского района Пензенской области согласно приложени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изнать утратившими силу решения Комитета местного самоуправления Голицынского сельсовета Нижнеломовского района Пензенской области: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   </w:t>
      </w:r>
      <w:r>
        <w:rPr>
          <w:b w:val="false"/>
          <w:color w:val="000000"/>
          <w:sz w:val="26"/>
          <w:szCs w:val="26"/>
        </w:rPr>
        <w:t>2.1</w:t>
      </w:r>
      <w:r>
        <w:rPr>
          <w:b w:val="false"/>
          <w:i/>
          <w:color w:val="000000"/>
          <w:sz w:val="26"/>
          <w:szCs w:val="26"/>
        </w:rPr>
        <w:t xml:space="preserve">. </w:t>
      </w:r>
      <w:r>
        <w:rPr>
          <w:b w:val="false"/>
          <w:color w:val="000000"/>
          <w:sz w:val="26"/>
          <w:szCs w:val="26"/>
        </w:rPr>
        <w:t>от 23.03.2011№ 8</w:t>
      </w:r>
      <w:r>
        <w:rPr>
          <w:b w:val="false"/>
          <w:i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«</w:t>
      </w:r>
      <w:r>
        <w:rPr>
          <w:b w:val="false"/>
          <w:sz w:val="26"/>
          <w:szCs w:val="26"/>
        </w:rPr>
        <w:t>Об утверждении Положения об удостоверении депутата Комитета местного самоуправления Голицынского сельсовета</w:t>
      </w:r>
      <w:r>
        <w:rPr>
          <w:b w:val="false"/>
          <w:i/>
          <w:color w:val="000000"/>
          <w:sz w:val="26"/>
          <w:szCs w:val="26"/>
        </w:rPr>
        <w:t>»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5. Контроль за исполнением настоящего решения возложить на главу Голицынского сельсовета Нижнелом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17"/>
      </w:tblGrid>
      <w:tr>
        <w:trPr>
          <w:trHeight w:val="543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Голицын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льсовета Нижнеломовского района   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В.А.Ряб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к решению Комитета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лицынского сельсовета Нижнелом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__</w:t>
      </w:r>
      <w:r>
        <w:rPr>
          <w:u w:val="single"/>
        </w:rPr>
        <w:t>12.02.2021</w:t>
      </w:r>
      <w:r>
        <w:rPr/>
        <w:t>__  № _</w:t>
      </w:r>
      <w:r>
        <w:rPr>
          <w:u w:val="single"/>
        </w:rPr>
        <w:t>123-31/3</w:t>
      </w:r>
      <w:r>
        <w:rPr/>
        <w:t>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достоверении депутата Комитета местного самоуправления  Голицынского сельсовета Нижнелом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1. Удостоверение депутата Комитета местного самоуправления Голицынского сельсовета Нижнеломовского района Пензенской области является официальным документом, подтверждающим его статус и полномочия депутата Комитета местного самоуправления Голицынского сельсовета Нижнеломовского района Пензенской области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2. Бланки удостоверений изготавливаются по образцу согласно приложению № 1 к настоящему Положению типографским способом с нанесением информации о сроке его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Удостоверение представляет собой книжечку в твердой красной обложке размером 200 х 70 мм. На внешней стороне удостоверения в центре помещается герб Голицынского сельсовета Нижнеломовского района Пензенской области и надпись золотыми буквами «УДОСТОВЕРЕНИЕ». На левой внутренней стороне указываются номер удостоверения, фамилия, имя, отчество, статус лица, которому выдается документ, и ставится подпись Главы Голицынского сельсовета Нижнеломовского района Пензенской области. На правой внутренней стороне проставляется дата выдачи удостоверения, срок его действия и помещается фотография владельца удостоверения изготовленная в цветном исполнении анфас без головного убора размером 30 х 40 мм (приложение № 1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отография владельца удостоверения и подпись главы Голицынского сельсовета Нижнеломовского района Пензенской области скрепляются печатью Комитета местного самоуправления Голицынского сельсовета Нижнелом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формление удостоверения осуществляется Комитетом местного самоуправления  Голицынского сельсовета Нижнеломовского района Пензе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Выдача удостоверения производится лично депутату Комитета местного самоуправления Голицынского сельсовета Нижнеломовского района Пензенской области Главой Голицынского сельсовета Нижнеломовского района Пензенской области. Удостоверение выдается под роспись в журнале учета выдачи удостоверений, составленном по форме согласно приложению № 2 к настоящему Положению. При получении удостоверения в журнале расписывается владелец документа. А при возврате удостоверения - должностное лицо, принявшее его от владельц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Депутат Комитета местного самоуправления Голицынского сельсовета Нижнеломовского района Пензенской области пользуется удостоверением в течение всего срока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ри прекращении срока полномочий, при досрочном прекращении полномочий депутата Комитета местного самоуправления Голицынского сельсовета Нижнеломовского района Пензенской области удостоверение считается недействительным и возвращается в Комитет местного самоуправления Голицынского сельсовета Нижнелом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изменении фамилии, имени, отчества депутат Комитета местного самоуправления Голицынского сельсовета Нижнеломовского района Пензенской области обязан обменять его. Выдача нового удостоверения в связи с изменением фамилии, имени, отчества или переходом на новые образцы документов производится в обмен на удостоверение старого образца (о чем в специальном регистрационном журнале делается соответствующая запис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звращенные удостоверения списываются и подлежат уничтожению по акту с соответствующей отметкой в регистрационном журна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Все расходы, связанные с изготовлением удостоверения депутата Комитета местного самоуправления Голицынского сельсовета Нижнеломовского района Пензенской области, осуществляются за счет средств бюджета Голицынского сельсовета Нижнелом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right"/>
        <w:outlineLvl w:val="1"/>
        <w:rPr/>
      </w:pPr>
      <w:r>
        <w:rPr/>
        <w:t>к Положению об удостоверении депутат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>Голицынского сельсовета Нижнеломов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Комитета местного самоуправления Голицынского сельсовета Нижнеломов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 xml:space="preserve">Лицевая сторона 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533"/>
      </w:tblGrid>
      <w:tr>
        <w:trPr>
          <w:trHeight w:val="3603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8045</wp:posOffset>
                  </wp:positionH>
                  <wp:positionV relativeFrom="paragraph">
                    <wp:posOffset>3175</wp:posOffset>
                  </wp:positionV>
                  <wp:extent cx="1029335" cy="102425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Внутренняя стор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442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омитет местного самоуправления Голицынского сельсовета Нижнеломовского района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63195</wp:posOffset>
                      </wp:positionV>
                      <wp:extent cx="962660" cy="11950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1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12.85pt;width:75.75pt;height:9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УДОСТОВЕРЕНИЕ №__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амилия______________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мя__________________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чество______________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Ф    _____________________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rPr/>
            </w:pPr>
            <w:r>
              <w:rPr>
                <w:sz w:val="18"/>
                <w:szCs w:val="18"/>
              </w:rPr>
              <w:t>Наименование должности___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лномочий: с "__"______________20__г.</w:t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"__" ______________20__г.</w:t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rPr/>
            </w:pPr>
            <w:r>
              <w:rPr>
                <w:sz w:val="18"/>
                <w:szCs w:val="18"/>
              </w:rPr>
              <w:t>Глава Голицынского сельсовета Нижнеломовского района___________  _____________</w:t>
            </w:r>
          </w:p>
          <w:p>
            <w:pPr>
              <w:pStyle w:val="Normal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                                          (подпись)          (Ф.И.О.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Левая часть                                                                        Прав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376" w:firstLine="288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 Положению об удостоверении депутат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>Голицынского сельсовета Нижнеломовского района Пензенской области</w:t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 выдачи удостовер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04"/>
        <w:gridCol w:w="1080"/>
        <w:gridCol w:w="1316"/>
        <w:gridCol w:w="900"/>
        <w:gridCol w:w="1440"/>
        <w:gridCol w:w="21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Номер удостове-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пись в получении и дата вы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машний адрес, контактный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метка о возврате (утрате, уничтожении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6:00Z</dcterms:created>
  <dc:creator>zhulabina</dc:creator>
  <dc:description/>
  <cp:keywords/>
  <dc:language>en-US</dc:language>
  <cp:lastModifiedBy>Голицыно</cp:lastModifiedBy>
  <dcterms:modified xsi:type="dcterms:W3CDTF">2021-02-12T13:10:00Z</dcterms:modified>
  <cp:revision>3</cp:revision>
  <dc:subject/>
  <dc:title/>
</cp:coreProperties>
</file>