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5905</wp:posOffset>
            </wp:positionH>
            <wp:positionV relativeFrom="paragraph">
              <wp:posOffset>24130</wp:posOffset>
            </wp:positionV>
            <wp:extent cx="695325" cy="93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br/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ЛИЦЫНСКОГО СЕЛЬСОВЕТА НИЖНЕЛОМОВСКОГО РАЙОНА</w:t>
      </w:r>
    </w:p>
    <w:p>
      <w:pPr>
        <w:pStyle w:val="Style22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ПЕНЗЕНСКОЙ ОБЛАСТИ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28.12.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232  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Голицын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муниципальной программы «Использование и охрана земель на территории Голицынского сельсовета Нижнеломовского района Пензенской области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2020-2022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емельным кодексом РФ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23 Устава Голицынского сельсовета Нижнеломов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Голицынского сельсовета 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ижнеломовского района Пензен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ую программу «Использование  и  охрана  земель  на территории Голицынского сельсовета Нижнеломовского района Пензенской области» на 2020-2022 годы, согласно приложению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 средстве массовой информации Комитета местного самоуправления Голицынского сельсовета Нижнеломовского района Пензенской области  «Голицынские вест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главу администрации Голицынского сельсовета Нижнеломов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.о.главы администрации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ицынского сельсовета                                                                                  Л.И.Вьюнов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10" w:type="dxa"/>
        <w:jc w:val="left"/>
        <w:tblInd w:w="-4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653"/>
        <w:gridCol w:w="4457"/>
      </w:tblGrid>
      <w:tr>
        <w:trPr/>
        <w:tc>
          <w:tcPr>
            <w:tcW w:w="5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риложение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Cs w:val="22"/>
        </w:rPr>
        <w:t xml:space="preserve">к постановлению администрации </w:t>
      </w:r>
      <w:r>
        <w:rPr>
          <w:rFonts w:cs="Times New Roman" w:ascii="Times New Roman" w:hAnsi="Times New Roman"/>
          <w:color w:val="000000"/>
          <w:szCs w:val="22"/>
        </w:rPr>
        <w:t>Голицын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Нижнеломов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28.12.2020 № 23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программы «Использование  и  охрана  земель  на территории Голицынского сельсовета Нижнеломовского района Пензенской области» на 2020-2022 год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9968" w:type="dxa"/>
        <w:jc w:val="left"/>
        <w:tblInd w:w="-7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580"/>
        <w:gridCol w:w="7388"/>
      </w:tblGrid>
      <w:tr>
        <w:trPr/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  и  охрана  земель  на территории Голицынского сельсовета Нижнеломовского района Пензенской области»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7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кодекс Российской Федерации, Федеральный закон от 0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ицынского сельсовета Нижнеломовского района Пензенской области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7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ицынского сельсовета Нижнеломовского района Пензенской области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проведение инвентаризации земель, выявление нерационально используемых земель, сохранение качества земель (почв) и улучшение экологической обстановки; сохранение, защита и улучшение условий окружающей среды для обеспечения здоровья и благоприятных условий жизнедеятельности населения.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рганизации рационального использования и охраны земель на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ицынского сельсовета Нижнеломовского района Пензе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вентаризация земель.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программы</w:t>
            </w:r>
          </w:p>
        </w:tc>
        <w:tc>
          <w:tcPr>
            <w:tcW w:w="7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ядочение землепользования; вовлечение в оборот новых земельных участков; эффективное использование и охрана земель; восстановление нарушенных земель; повышение экологической безопасности на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ицынского сельсовета Нижнеломовского района Пензе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ачества его жизни; увеличение налогооблагаемой базы.</w:t>
            </w:r>
          </w:p>
        </w:tc>
      </w:tr>
      <w:tr>
        <w:trPr/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ьзованием программы</w:t>
            </w:r>
          </w:p>
        </w:tc>
        <w:tc>
          <w:tcPr>
            <w:tcW w:w="7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ьзованием программы осуществляет 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ицынского сельсовета Нижнеломовского района Пензенской област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. Содержание программы и обоснование необходимости её решения программными метод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ля — важнейшая часть общей биосферы, использование её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земле немедленно наносит или в недалеком будущем будет наносить вред окружающей среде, приводить не только к разрушению поверхностного слоя земли —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«Использование и охрана земель на территории Голицынского сельсовета Нижнеломовского района Пензенской области» на 2020-2022 годы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Нерациональное использование земли, потребительское и бесхозяйственное отношение к ней приводит к нарушению выполняемых ею функций, снижению природных свой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храна земли только тогда может быть эффективной, когда обеспечивается рациональное землепользов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блемы устойчивого социально-экономического разви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лицынского сельсовета Нижнеломовского района Пензенской области и экологически безопасной жизнедеятельности его жителей на современном этапе тесно связаны с решением вопросов охраны и использования земел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лицынского сельсовета Нижнеломовского района Пензенской области имеются земельные участки для различного разрешенного исполь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астбища и сенокосы на территории поселения по своему культурно-техническому состоянию преимущественно чистые. Сенокосы используются личными подсобными хозяйств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Экологическое состояние земель в среднем хорошее, но свалки, оказывают отрицательное влияние на окружающую среду, и усугубляют экологическую обстанов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23"/>
        <w:shd w:fill="FFFFFF" w:val="clear"/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. Основные цели и задачи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Программ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использование земель способами, обеспечивающими сохранение экологических систем, способности земли быть средством, основой осуществления хозяйственной и иных видов деяте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предотвращение деградации, загрязнения, захламления, нарушения земель, других негативных (вредных) воздействий 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улучшение земель, экологической обстановки в сельском поселении; сохранение и реабилитация природы сельского поселения для обеспечения здоровья и благоприятных условий жизнедеятельности на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систематическое проведение инвентаризация земель, выявление нерационально используемых земель в целях передачи их в аренду (собственность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обеспечение улучшения и восстановления земель, подвергшихся деградации, нарушению и другим негативным (вредным) воздействия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сохранения качества земель (почв) и улучшение экологической обстанов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защита и улучшение условий окружающей среды для обеспечения здоровья и благоприятных условий жизнедеятельности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программ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повышение эффективности использования и охраны земел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оптимизация деятельности в сфере обращения с отходами производства и потреб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обеспечение организации рационального использования и охраны земел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 проведение инвентаризации земел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. Ресурсное обеспечение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мероприятий Программы не предусмотре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4. Механизм реализации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ы осуществляется в соответствии с нормативно-правовым актом, регламентирующим механизм реализации данной программы на территории Голицынского сельсовета Нижнеломовского района Пензен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и программы осуществля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нормативно-правое и методическое обеспечение реализации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 подготовку предложений по объемам и условиям предоставления средств бюджета для реализации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организацию информационной и разъяснительной работы, направленной на освещение целей и задач Программ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с целью охраны земель проводят инвентаризацию земель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ентаризация земель проводится для предотвращения деградации, загрязнения, захламления, нарушения земель, других негативных (вредных) воздействий хозяйственной деятельности, выявление неиспользуемых, нерационально используемых или используемых не по целевому назначению и не в соответствии с разрешенным использованием земельных участков, других характеристик земел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. Ожидаемые результаты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данной программы будет содействовать упорядочению землепользования; вовлечению в оборот новых земельных участков; повышению инвестиционной привлекательности сельского поселения, соответственно росту экономики, более эффективному использованию и охране земел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6. Перечень основных мероприяти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tbl>
      <w:tblPr>
        <w:tblW w:w="10324" w:type="dxa"/>
        <w:jc w:val="left"/>
        <w:tblInd w:w="-7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14"/>
        <w:gridCol w:w="3324"/>
        <w:gridCol w:w="1952"/>
        <w:gridCol w:w="1726"/>
        <w:gridCol w:w="2908"/>
      </w:tblGrid>
      <w:tr>
        <w:trPr>
          <w:trHeight w:val="1172" w:hRule="atLeast"/>
        </w:trPr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Программы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выполнение мероприятия Программы</w:t>
            </w:r>
          </w:p>
        </w:tc>
      </w:tr>
      <w:tr>
        <w:trPr>
          <w:trHeight w:val="883" w:hRule="atLeast"/>
        </w:trPr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гражданам земельного законодательства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ицынского сельсовета</w:t>
            </w:r>
          </w:p>
        </w:tc>
      </w:tr>
      <w:tr>
        <w:trPr>
          <w:trHeight w:val="1477" w:hRule="atLeast"/>
        </w:trPr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гулярных мероприятий по очистке территории сельского поселения от мусора, в том числе с участием жителей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ицын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77" w:hRule="atLeast"/>
        </w:trPr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ицынского сельсовета</w:t>
            </w:r>
          </w:p>
        </w:tc>
      </w:tr>
      <w:tr>
        <w:trPr>
          <w:trHeight w:val="883" w:hRule="atLeast"/>
        </w:trPr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в самовольного занятия земельных участков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ицын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83" w:hRule="atLeast"/>
        </w:trPr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земель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ицын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817" w:hRule="atLeast"/>
        </w:trPr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в использования земельных участков, приводящих к значительному ухудшению экологической обстановки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ицынского сельсовета</w:t>
            </w:r>
          </w:p>
        </w:tc>
      </w:tr>
      <w:tr>
        <w:trPr>
          <w:trHeight w:val="1817" w:hRule="atLeast"/>
        </w:trPr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уществление контроля за своевременной уплатой земельного налога и арендной платы за использование земельных участков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ицынского сельсовета</w:t>
            </w:r>
          </w:p>
        </w:tc>
      </w:tr>
      <w:tr>
        <w:trPr>
          <w:trHeight w:val="1817" w:hRule="atLeast"/>
        </w:trPr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лагоустройство и озеленение территории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ицынского сельсовета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709" w:gutter="0" w:header="0" w:top="624" w:footer="0" w:bottom="567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;Liberation Mono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" w:hAnsi="Liberation Sans" w:eastAsia="Microsoft YaHei" w:cs="Mangal;Liberation Mon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;Liberation Mono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8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Liberation Mono"/>
      <w:color w:val="000000"/>
      <w:kern w:val="2"/>
      <w:sz w:val="24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01:00Z</dcterms:created>
  <dc:creator>Кривозубова СС</dc:creator>
  <dc:description/>
  <cp:keywords/>
  <dc:language>en-US</dc:language>
  <cp:lastModifiedBy>Владелец</cp:lastModifiedBy>
  <cp:lastPrinted>2020-12-28T14:09:00Z</cp:lastPrinted>
  <dcterms:modified xsi:type="dcterms:W3CDTF">2020-12-28T11:34:00Z</dcterms:modified>
  <cp:revision>6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