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255</wp:posOffset>
            </wp:positionH>
            <wp:positionV relativeFrom="paragraph">
              <wp:posOffset>61595</wp:posOffset>
            </wp:positionV>
            <wp:extent cx="695960" cy="93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ГОЛИЦЫНСКОГО СЕЛЬСОВЕТА НИЖНЕЛОМОВ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4.03.2020  № 79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Голицын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</w:rPr>
        <w:t>Порядк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ения реестра недобросовестных участников аукц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право заключения договора на размещение нестацион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оргового объекта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5.04.2013 № 44-ФЗ «О контрактной системе в сфере закупок товаров, работ, услуг для обеспечения государственных и муниципальных нужд», от 06.10.2003 № 131-ФЗ «Об общих принципах организации местного самоуправления в Российской Федерации», руководствуясь статьей 23 Устава Голицынского сельсовета Нижнеломовского района Пензенской области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Голицынского сельсовета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жнеломовского района  Пензенской области постановляет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ения реестра недобросовестных участников аукциона на право заключения договора на размещение нестационарного торгового объекта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публиковать настоящее постановление в  информационном бюллетене Комитета местного са</w:t>
      </w:r>
      <w:r>
        <w:rPr>
          <w:rFonts w:cs="Times New Roman" w:ascii="Times New Roman" w:hAnsi="Times New Roman"/>
          <w:b w:val="false"/>
          <w:sz w:val="24"/>
          <w:szCs w:val="24"/>
        </w:rPr>
        <w:t>моуправления Голицынского сельсовета Нижнеломовского района Пензенской области «Голицынские вести» и разместить на сайте администрации Голицынского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ar-SA"/>
        </w:rPr>
        <w:t xml:space="preserve"> сельсовета </w:t>
      </w:r>
      <w:r>
        <w:rPr>
          <w:rFonts w:cs="Times New Roman" w:ascii="Times New Roman" w:hAnsi="Times New Roman"/>
          <w:b w:val="false"/>
          <w:sz w:val="24"/>
          <w:szCs w:val="24"/>
        </w:rPr>
        <w:t>Нижнеломов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tLeast" w:line="10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Голицынского сельсовета Нижнелом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о.главы администрации  </w:t>
        <w:tab/>
        <w:tab/>
        <w:tab/>
        <w:tab/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ицынского сельсовета                                                                  Л.И. Вьюн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 постановлению администрации Голицынского сельсов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Нижнеломовского района Пензен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04.03.2020  № 7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ения реестра недобросовестных участников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раво заключения договора на размещение нестационарного торгового объе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устанавливает правила ведения реестра недобросовестных участников аукциона на право заключения договора на размещение нестационарного торгового объекта – далее рее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еестр ведется в электронном виде. Сведения, содержащиеся в реестре, должны быть доступны для ознакомления на официальном сайте администрации Голицынского сельсовета Нижнеломовского района Пензенской области в информационно-телекоммуникационной сети «Интернет» (далее - официальный сайт администр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едение реестра, в том числе включение в реестр или исключение из реестра сведений о недобросовестных участниках аукциона на право заключения договора на размещение нестационарного торгового объекта - аукцион), осуществляется администраций Голицынского сельсовета Нижнеломовского района Пензенской области (далее -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нятие решения о включении в реестр недобросовестных участников аукциона  осуществляется комиссией по включению недобросовестных участников аукционов в реестр (далее - комиссия), созданной на основании распоряжения администрации Голицынского сельсовета, в течение 10 рабочих дней с даты регистрации проведения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миссия вправе отложить рассмотрение обращения на срок не более 10 рабочих дней в случае необходимости получения дополнительных документов и (или) информации, а также необходимости извещения инициатора проведения аукциона или лица, сведения о котором направлены инициатором проведения аукциона для включения в рее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результатам рассмотрения комиссия выносит решение о включении в реестр сведений или об отказе во включении в реестр сведений, которое оформляется протоколом заседания комиссии (далее - решение). Резолютивная часть решения подлежит оглашению по окончании рассмотрения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должно быть изготовлено в полном объеме в течение трех рабочих дней с даты оглашения резолютивной части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течение трех рабочих дней с даты принятия решения о включении в реестр сведений комиссия вносит сведения в реестр. Уполномоченным лицом по внесению сведений в реестр и исключению сведений из реестра является секретарь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течение рабочего дня со дня включения сведений в реестр, реестр размещается на официальном сайте администрации Голицын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В реестр включаютс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, фирменное наименование (при наличии), место нахождения (для юридического лица), фамилия, имя и (при наличии) отчество (для граждан),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(для иностранного лица) лиц, включаемых в реест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ата внесения сведений в рее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ведения исключаются из реестра по истечении двух лет со дня их включения в реес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ведения и документы, хранятся в администрации в соответствии с законодательством об архивном деле в Российской Федерации.</w:t>
      </w:r>
    </w:p>
    <w:sectPr>
      <w:type w:val="nextPage"/>
      <w:pgSz w:w="11906" w:h="16838"/>
      <w:pgMar w:left="1440" w:right="850" w:gutter="0" w:header="0" w:top="1134" w:footer="0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48:00Z</dcterms:created>
  <dc:creator>Соколова Елена Вячеславовна</dc:creator>
  <dc:description/>
  <dc:language>en-US</dc:language>
  <cp:lastModifiedBy>Владелец</cp:lastModifiedBy>
  <cp:lastPrinted>2017-03-17T15:40:00Z</cp:lastPrinted>
  <dcterms:modified xsi:type="dcterms:W3CDTF">2020-03-13T10:48:00Z</dcterms:modified>
  <cp:revision>2</cp:revision>
  <dc:subject/>
  <dc:title/>
</cp:coreProperties>
</file>