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ЛИЦЫ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ЛОМОВСКОГО РАЙОНА ПЕНЗ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0.01.2019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Голицы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внесении изменений в постановление администрации Голицынского сельсовета Нижнеломовского района Пензенской области от 27.09.2017 № 111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</w:t>
      </w:r>
    </w:p>
    <w:p>
      <w:pPr>
        <w:pStyle w:val="Normal"/>
        <w:widowControl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унктом 3 части 1 статьи 14 Федерального закона от 02.03.2007 № 25-ФЗ «О муниципальной службе в Российской Федерации», руководствуясь Уставом Голицынского сельсовета Нижнеломовского района Пензенской области,-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Голицынского сельсове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жнеломовского района Пензенской области постано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постановление администрации Голицынского сельсовета Нижнеломовского района Пензенской области от 27.09.2017 № 111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» изменение, дополнив пункт 2 после слов «кроме политической партии» словами «и органа профессионального союза, в том числе выборного органа первичной профсоюзной организации, созданной в администрации Голицынского сельсовета Нижнеломовского района Пензенской области, аппарате избирательной комиссии Голицынского 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нести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 Голицынского сельсовета Нижнеломовского района Пензенской области от 27.09.2017 № 11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ледующие измен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.</w:t>
        <w:tab/>
        <w:t xml:space="preserve">Пункт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Голицынского сельсовета Нижнеломовского района Пензенской области, аппарате избирательной комиссии Голицын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2. Пункт 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Голицынского сельсовета Нижнеломовского района Пензенской области, аппарате избирательной комиссии Голицын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3. Наименование Приложения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Голицынского сельсовета Нижнеломовского района Пензенской области, аппарате избирательной комиссии Голицын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4. Наименование Приложения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слов «кроме политической партии» дополнить словами «и органа профессионального союза, в том числе выборного органа первичной профсоюзной организации, созданной в администрации Голицынского сельсовета Нижнеломовского района Пензенской области, аппарате избирательной комиссии Голицынского сельсовета Нижнеломовского района Пензен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убликовать настоящее постановление в средстве массовой информации Комитета местного самоуправления Голицынского сельсовета  Нижнеломовского  района  Пензенской области «Голицынские вести».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5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администрации 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олицынского сельсовета                                                                                   О.А. Корнаухов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28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1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qFormat/>
    <w:rPr/>
  </w:style>
  <w:style w:type="character" w:styleId="Style19">
    <w:name w:val="Символы концевой сноски"/>
    <w:qFormat/>
    <w:rPr>
      <w:vertAlign w:val="superscript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6:10:00Z</dcterms:created>
  <dc:creator>Башков Максим Федорович</dc:creator>
  <dc:description/>
  <cp:keywords/>
  <dc:language>en-US</dc:language>
  <cp:lastModifiedBy>Пользователь Windows</cp:lastModifiedBy>
  <cp:lastPrinted>2019-01-25T09:09:00Z</cp:lastPrinted>
  <dcterms:modified xsi:type="dcterms:W3CDTF">2019-02-22T07:48:00Z</dcterms:modified>
  <cp:revision>3</cp:revision>
  <dc:subject/>
  <dc:title/>
</cp:coreProperties>
</file>